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End of the Beginning</w:t>
      </w:r>
    </w:p>
    <w:p>
      <w:pPr>
        <w:pStyle w:val="Normal"/>
        <w:rPr>
          <w:b/>
          <w:b/>
          <w:sz w:val="28"/>
        </w:rPr>
      </w:pPr>
      <w:r>
        <w:rPr>
          <w:b/>
          <w:sz w:val="28"/>
        </w:rPr>
      </w:r>
    </w:p>
    <w:p>
      <w:pPr>
        <w:pStyle w:val="Normal"/>
        <w:rPr>
          <w:sz w:val="28"/>
        </w:rPr>
      </w:pPr>
      <w:r>
        <w:rPr>
          <w:sz w:val="28"/>
        </w:rPr>
        <w:t>Each sentence in Joseph’s reply is a pinnacle of faith. To leave all righting of one’s wrongs to God; to see His providence in man’s malice; and to repay evil not only with forgiveness, but with practical affection.</w:t>
      </w:r>
    </w:p>
    <w:p>
      <w:pPr>
        <w:pStyle w:val="Normal"/>
        <w:rPr>
          <w:sz w:val="28"/>
        </w:rPr>
      </w:pPr>
      <w:r>
        <w:rPr>
          <w:sz w:val="28"/>
        </w:rPr>
      </w:r>
    </w:p>
    <w:p>
      <w:pPr>
        <w:pStyle w:val="Normal"/>
        <w:rPr>
          <w:sz w:val="28"/>
        </w:rPr>
      </w:pPr>
      <w:r>
        <w:rPr>
          <w:sz w:val="28"/>
        </w:rPr>
        <w:t>The book of Genesis, like the OT in microcosm, ends by pointing beyond it’s own story. Man had traveled far from life and fellowship with God in Eden to a coffin in Egypt. But the story doesn’t end there for Joseph’s last words were a declaration of his faith in the promises of God--- God will surely visit you, and you shall carry my bones up from here.</w:t>
      </w:r>
    </w:p>
    <w:p>
      <w:pPr>
        <w:pStyle w:val="Normal"/>
        <w:rPr>
          <w:sz w:val="28"/>
        </w:rPr>
      </w:pPr>
      <w:r>
        <w:rPr>
          <w:sz w:val="28"/>
        </w:rPr>
      </w:r>
    </w:p>
    <w:p>
      <w:pPr>
        <w:pStyle w:val="Normal"/>
        <w:rPr>
          <w:sz w:val="28"/>
        </w:rPr>
      </w:pPr>
      <w:r>
        <w:rPr>
          <w:sz w:val="28"/>
        </w:rPr>
        <w:t>“</w:t>
      </w:r>
      <w:r>
        <w:rPr>
          <w:sz w:val="28"/>
        </w:rPr>
        <w:t xml:space="preserve">Joseph was full of honors in Egypt… Yet his last act was to disown Egypt, and to choose the lot of Israel--- poverty, contempt and pilgrimage: to renounce the present, in order to cleave to the future… His last deed was to take a solid oath of the children of Israel, to carry up his bones with them in to the land of promise. In obedience to his wishes they embalmed his body, and laid it in one of those Egyptian coffins, generally made of sycamore wood, which resembled the shape of the human body. And there, through ages of suffering and bondage, stood the figure-like coffin of Joseph, ready to be lifted and carried thence when the sure hour of deliverance had come. Thus Joseph, being dead, yet spoke to Israel, telling them that they were only temporary sojourners in Egypt, that their eyes must be turned away from Egypt toward the land of promise, and that in patience of faith they must wait for that hour when God would certainly and graciously fulfill His own promise. </w:t>
      </w:r>
    </w:p>
    <w:p>
      <w:pPr>
        <w:pStyle w:val="Normal"/>
        <w:rPr>
          <w:sz w:val="28"/>
        </w:rPr>
      </w:pPr>
      <w:r>
        <w:rPr>
          <w:sz w:val="28"/>
        </w:rPr>
        <w:t xml:space="preserve">When at the close of this first period of covenant history, we look around, we feel as if now indeed “the horror of great darkness” were fast falling on upon Israel, which Abraham had experienced as he was shown the future of his descendants. Already personal intercourse between heaven and earth had ceased. From the time that Jacob had paid his vow in Bethel, no personal manifestation of God, such as had often gladdened his fathers and him, was any more vouchsafed, except on his entrance into Egypt, and then for a special purpose. And now long centuries of utter silence were to follow. During all that weary period, with misery of their bondage and the temptation of idolatry around constantly increasing, there was neither voice from heaven nor visible manifestation to warn or to cheer the children of Israel in Egypt. One mode of guidance was for a time withdrawn. Israel had now only the past to sustain and direct them. But that past with its history and its promises was sufficien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2:40:00Z</dcterms:created>
  <dc:creator/>
  <dc:description/>
  <cp:keywords/>
  <dc:language>en-US</dc:language>
  <cp:lastModifiedBy>Brian Brodersen</cp:lastModifiedBy>
  <cp:lastPrinted>2009-07-29T18:08:00Z</cp:lastPrinted>
  <dcterms:modified xsi:type="dcterms:W3CDTF">2009-07-30T01:09:00Z</dcterms:modified>
  <cp:revision>1</cp:revision>
  <dc:subject/>
  <dc:title>The End of the Beginning</dc:title>
</cp:coreProperties>
</file>