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MW8BNMSWDATTRM%com.apple.metadata:kMDItemWhereFromsbplist00_#brian brodersen &lt;doublebee@mac.com&gt;_Abraham Studies_:message:%3C05F62F3D-6815-4B9F-B140-7877D940ECF2@mac.com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