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braham the Man of Faith</w:t>
      </w:r>
    </w:p>
    <w:p>
      <w:pPr>
        <w:pStyle w:val="Normal"/>
        <w:rPr>
          <w:sz w:val="20"/>
        </w:rPr>
      </w:pPr>
      <w:r>
        <w:rPr>
          <w:sz w:val="20"/>
        </w:rPr>
        <w:t>Genesis 12-13</w:t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</w:t>
      </w:r>
      <w:r>
        <w:rPr>
          <w:sz w:val="28"/>
        </w:rPr>
        <w:t xml:space="preserve">The book of Genesis (as I have previously mentioned) is divided by four great events and by the lives of four great men. </w:t>
      </w:r>
    </w:p>
    <w:p>
      <w:pPr>
        <w:pStyle w:val="Normal"/>
        <w:rPr>
          <w:sz w:val="28"/>
        </w:rPr>
      </w:pPr>
      <w:r>
        <w:rPr>
          <w:sz w:val="28"/>
        </w:rPr>
        <w:t>The Events: Creation, The Fall, The Flood, and the Dispersion at Babel. The Men: Abraham, Isaac, Jacob and Joseph. As we follow along in the history of redemption we come now to the life of Abraham or Abram as he was originally call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braham is the father of the Jewish nation as well as the father of the Christian faith. A mythological version of Abraham was invented and developed by Islam but historically there is no connection between Abraham and Isla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make this point because we often hear that Abraham is the father of the three great monotheistic faiths: Judaism, Christianity and Isla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braham lived approximately 2000 B.C. 3 to 5 hundred years after the floo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th Abram an entirely new period may be said to begin. He was to be the ancestor of a new race in whom the Divine promises were to be preserved, and through whom they would finally be realiz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bram is a Mesopotamian or Babylonian from the city of Ur (in modern day Iraq). The city was named after the ancient moon-god and was the very center of Babylonian moon worship. According to Joshua 24:2 Abram’s ancestors including his father Terah worshiped other gods, most probably the moon-go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bram lived in the city of Ur at the height of its splendor. The city was a prosperous center of religion and industry. Thousands of recovered clay documents attest to thriving business activity. Excavations of the royal cemetery have revealed a surprisingly advanced culture, particularly in the arts and craft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. The Call and the Promises of 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Human Weakness and the Patience of 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The Growth and Development of the Life of Fai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Close:</w:t>
      </w:r>
      <w:r>
        <w:rPr>
          <w:sz w:val="28"/>
        </w:rPr>
        <w:t xml:space="preserve"> Without Faith it is Impossible to Please God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2:52:00Z</dcterms:created>
  <dc:creator/>
  <dc:description/>
  <cp:keywords/>
  <dc:language>en-US</dc:language>
  <cp:lastModifiedBy>Brian Brodersen</cp:lastModifiedBy>
  <dcterms:modified xsi:type="dcterms:W3CDTF">2009-01-08T02:33:00Z</dcterms:modified>
  <cp:revision>1</cp:revision>
  <dc:subject/>
  <dc:title>Abraham the Man of Faith</dc:title>
</cp:coreProperties>
</file>