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Lapse of Faith</w:t>
      </w:r>
    </w:p>
    <w:p>
      <w:pPr>
        <w:pStyle w:val="Normal"/>
        <w:rPr>
          <w:sz w:val="20"/>
        </w:rPr>
      </w:pPr>
      <w:r>
        <w:rPr>
          <w:sz w:val="20"/>
        </w:rPr>
        <w:t>Genesis 20-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I. Abraham’s lapse of faith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braham trusted God for the extraordinary (having a son at 100 years old), but didn’t trust him for the ordinary (preserving his lif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nge but common- I can trust God to get me to heaven, but I can’t trust him to take care of me here on the eart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God overrules Abraham’s folly and faithlessn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ank God his plan is not dependant on me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imes when God will directly intervene to prevent us from messing things 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Abraham a prophe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d’s servants are, at best, still men and men are sinners prone to weakness and failure. David, Jonah, Peter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Birth of Isaac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d is faith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ac- laughter, rejoic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Casting out of Ishmael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on of the bondwoman will not be heir with the son of the free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0:28:00Z</dcterms:created>
  <dc:creator/>
  <dc:description/>
  <cp:keywords/>
  <dc:language>en-US</dc:language>
  <cp:lastModifiedBy>Brian Brodersen</cp:lastModifiedBy>
  <cp:lastPrinted>2009-03-11T18:18:00Z</cp:lastPrinted>
  <dcterms:modified xsi:type="dcterms:W3CDTF">2009-03-12T01:25:00Z</dcterms:modified>
  <cp:revision>1</cp:revision>
  <dc:subject/>
  <dc:title>A Lapse of Faith</dc:title>
</cp:coreProperties>
</file>