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-_W8BNMSWDATTR_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0Rachel Yardley &lt;rachelyardley@calvarychapel.com&gt;\Re: Word Doc_Dmessage:%3C34F40C99-05FC-4350-A86C-58FD8506EDFC@calvarychapel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